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Bloom's Revised Taxonomy of Thinking Skills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odule4Head"/>
        <w:spacing w:lineRule="exact" w:line="120"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40"/>
        <w:gridCol w:w="1620"/>
        <w:gridCol w:w="1683"/>
        <w:gridCol w:w="382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v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a Teacher Do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a Student Doe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ues</w:t>
            </w:r>
          </w:p>
        </w:tc>
      </w:tr>
      <w:tr>
        <w:trPr>
          <w:trHeight w:val="181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20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Remember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ing and recalling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ls, shows, directs, ques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sses prior knowledge, describes, lists, names, recognizes, remember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e, define, describe, enumerate, find, identify, list, label, locate, match, memorize, name, recall, recite, recognize, record, recount, repeat, report, retrieve, specify, state, tabulate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20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Understand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ing ideas or concepts; stating a problem in one's own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s, contrasts, demonstra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s, explains, interprets, paraphrases, summarize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rify, confirm, defend, discuss, distinguish, duplicate, exemplify, explain, express, extend, illustrate, infer, interpret, locate, paraphrase, predict, relate, report, reproduce, restate, retell, review, rewrite, select, translate, understand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20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Apply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concepts in new situ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erves, facilitates, critiqu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ves problems, demonstrates knowledge, implements, execute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y, calculate, carry out, compute, demonstrate, dramatize, employ, estimate, execute, exhibit, experiment, illustrate, implement, make, model, modify, operate, perform, practice, simulate, sketch, solve, use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20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Analyz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ing information into parts to explore understand-ings and relationshi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es, probes, serves as a resour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s, deconstructs, discusses, dissects, organizes, uncover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, appraise, categorize, compare, connect, contrast, deconstruct, determine, diagram, discriminate, examine, generalize, hypothesize, imagine, organize, outline, probe, question, test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20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Evaluat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dging value based on criteria; justifying a decision/ course of a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rifies, accepts, guides, harmoniz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s, critiques, disputes, experiments, judge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aise, argue, assess, check, conclude, convince, criticize, critique, deduce, defend, evaluate, hypothesize, judge, rank, rate, recommend, revise, scrutinize, support, value, weigh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20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Creat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ting new ideas, products, or ways of viewing th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ds, evaluates, facilitates, reflect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gns, constructs, plans, produces, invent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ualize, combine, compose, concoct, construct, contrive, create, design, develop, devise, formulate, generate, incorporate, integrate, invent, make, modify, originate, plan, produce, propose, rearrange, transform</w:t>
            </w:r>
          </w:p>
        </w:tc>
      </w:tr>
    </w:tbl>
    <w:p>
      <w:pPr>
        <w:pStyle w:val="Module4Head"/>
        <w:spacing w:lineRule="exact" w:line="120" w:before="287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table is based on the Bloom’s Revised Taxonomy by Anderson and Krathwohl (2001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Verdana" w:ascii="Verdana" w:hAnsi="Verdana"/>
        <w:sz w:val="16"/>
        <w:szCs w:val="16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" w:hAnsi="Neo Sans Intel" w:cs="Neo Sans Inte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Module5Headintext">
    <w:name w:val="Module 5 Head in text"/>
    <w:qFormat/>
    <w:rPr>
      <w:rFonts w:ascii="Neo Sans Intel" w:hAnsi="Neo Sans Intel" w:cs="Neo Sans Inte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" w:hAnsi="Neo Sans Intel" w:eastAsia="Times New Roman" w:cs="Neo Sans Inte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Module4Head">
    <w:name w:val="Module 4 Head"/>
    <w:qFormat/>
    <w:pPr>
      <w:widowControl/>
      <w:bidi w:val="0"/>
      <w:spacing w:lineRule="exact" w:line="240" w:before="360" w:after="120"/>
    </w:pPr>
    <w:rPr>
      <w:rFonts w:ascii="Neo Sans Intel" w:hAnsi="Neo Sans Intel" w:eastAsia="Times New Roman" w:cs="Neo Sans Inte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28:00Z</dcterms:created>
  <dc:creator>jeyostX</dc:creator>
  <dc:description/>
  <dc:language>en-US</dc:language>
  <cp:lastModifiedBy>Lynne Hoffman</cp:lastModifiedBy>
  <dcterms:modified xsi:type="dcterms:W3CDTF">2011-07-11T03:28:00Z</dcterms:modified>
  <cp:revision>2</cp:revision>
  <dc:subject/>
  <dc:title>Intel® Teach Program Essentials Course</dc:title>
</cp:coreProperties>
</file>