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clear" w:pos="4320"/>
          <w:tab w:val="left" w:pos="5160" w:leader="none"/>
          <w:tab w:val="left" w:pos="5640" w:leader="none"/>
          <w:tab w:val="left" w:pos="6000" w:leader="none"/>
          <w:tab w:val="left" w:pos="8550" w:leader="none"/>
        </w:tabs>
        <w:spacing w:lineRule="auto" w:line="240" w:before="0" w:after="0"/>
        <w:ind w:left="0" w:hanging="0"/>
        <w:rPr>
          <w:rFonts w:ascii="Verdana" w:hAnsi="Verdana" w:cs="Arial"/>
          <w:b w:val="false"/>
          <w:b w:val="false"/>
          <w:sz w:val="22"/>
          <w:szCs w:val="22"/>
          <w:u w:val="single"/>
        </w:rPr>
      </w:pPr>
      <w:r>
        <w:rPr>
          <w:rFonts w:cs="Arial" w:ascii="Verdana" w:hAnsi="Verdana"/>
          <w:b w:val="false"/>
          <w:sz w:val="22"/>
          <w:szCs w:val="22"/>
        </w:rPr>
        <w:t>Name:</w:t>
      </w:r>
      <w:r>
        <w:rPr>
          <w:rFonts w:cs="Arial" w:ascii="Verdana" w:hAnsi="Verdana"/>
          <w:b w:val="false"/>
          <w:sz w:val="22"/>
          <w:szCs w:val="22"/>
          <w:u w:val="single"/>
        </w:rPr>
        <w:tab/>
      </w:r>
      <w:r>
        <w:rPr>
          <w:rFonts w:cs="Arial" w:ascii="Verdana" w:hAnsi="Verdana"/>
          <w:b w:val="false"/>
          <w:sz w:val="22"/>
          <w:szCs w:val="22"/>
        </w:rPr>
        <w:tab/>
        <w:t>Date _________________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valuating Web Sites Check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644"/>
      </w:tblGrid>
      <w:tr>
        <w:trPr>
          <w:trHeight w:val="1098" w:hRule="atLeast"/>
        </w:trPr>
        <w:tc>
          <w:tcPr>
            <w:tcW w:w="7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this checklist to decide if the Web sites you are using are likely to give you good information quickly and easil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5405</wp:posOffset>
                  </wp:positionH>
                  <wp:positionV relativeFrom="line">
                    <wp:posOffset>1204595</wp:posOffset>
                  </wp:positionV>
                  <wp:extent cx="6858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22"/>
        <w:gridCol w:w="860"/>
        <w:gridCol w:w="6436"/>
      </w:tblGrid>
      <w:tr>
        <w:trPr>
          <w:trHeight w:val="488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Web site</w:t>
            </w:r>
          </w:p>
        </w:tc>
        <w:tc>
          <w:tcPr>
            <w:tcW w:w="6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L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0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n I trust the information on this Web site? (If any are “no”—be careful!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Do you know who created the site? Was it made by a group that is known for having information you can trust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 xml:space="preserve">Is the purpose of the site just to provide information or free resources? (They are not trying to sell you something.)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s the site free of spelling and grammatical errors? (Lots of errors show that the Web site author(s) aren’t careful—there may be other errors in the information as well.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And most importantly, do the ideas and information on the site seem to be fair and balanced? Do they appear to be honest in the information that they are presenting?</w:t>
            </w:r>
          </w:p>
        </w:tc>
      </w:tr>
      <w:tr>
        <w:trPr/>
        <w:tc>
          <w:tcPr>
            <w:tcW w:w="895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FF0000"/>
              </w:rPr>
              <w:t xml:space="preserve">Is the Web site easy to use? And useful for what I need? </w:t>
            </w:r>
            <w:r>
              <w:rPr/>
              <w:t>(One or two “no’s” just means that you might want to look for a better Web site, but this one could still be useful. Many “no’s” would mean this site is probably not useful for you.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s the information on the site interesting and useful? Should children use this site—or is it really written for adults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Can you understand the words on the page? Are the ideas easy to understand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s the site current? Can you find a date on the site (usually on the bottom of the page) that says when it was created, last updated, or last revised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Does the Web site load quickly? Can you see all the words and pictures quickly instead of waiting a long time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Are the pictures clear and easy to see? Do they help you understand the subject or topic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Do all the links work? Do they take you where they say they will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f there are videos or sound files on the site, do they play quickly and easily? Are they useful to your research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And most importantly, did you find what you were looking fo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kern w:val="2"/>
      <w:sz w:val="36"/>
      <w:lang w:bidi="he-I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4:00Z</dcterms:created>
  <dc:creator>Margaret Ann Grant</dc:creator>
  <dc:description/>
  <dc:language>en-US</dc:language>
  <cp:lastModifiedBy>natalie</cp:lastModifiedBy>
  <dcterms:modified xsi:type="dcterms:W3CDTF">2008-02-29T04:44:00Z</dcterms:modified>
  <cp:revision>2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