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Six Facets of Understanding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 </w:t>
      </w:r>
      <w:r>
        <w:rPr>
          <w:rFonts w:cs="Verdana" w:ascii="Verdana" w:hAnsi="Verdana"/>
          <w:i/>
          <w:sz w:val="20"/>
        </w:rPr>
        <w:t>Understanding by Design</w:t>
      </w:r>
      <w:r>
        <w:rPr>
          <w:rFonts w:cs="Verdana" w:ascii="Verdana" w:hAnsi="Verdana"/>
          <w:sz w:val="20"/>
        </w:rPr>
        <w:t xml:space="preserve">, Wiggins and McTighe (1998) detail the Six Facets of Understanding as part of a curriculum design process to help foster and assess in-depth student understanding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blHeader w:val="true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Facet of Understanding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hat Students Do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formance</w:t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nation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vide thorough, supportable, and justifiable accounts of phenomena, facts and dat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ide sophisticated and apt explanations and theories, which provide knowledgeable and justified accounts of events, actions, and ideas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, derive, describe, design, exhibit, express, induce, instruct, justify, model, predict, prove, show, synthesize, tea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pretation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l meaningful stor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er apt transl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ide a revealing historical or       personal dimension to ideas and ev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 interpretations, narratives, and translations that provide meaning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 analogies, critique, document, evaluate,        illustrate, judge, make sense of, provide metaphors, read between the lines, represent, tell a story of, transla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lication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knowledge effectively in new   situations and diverse contexts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apt, build, create, test, de-bug, decide, design, exhibit, invent, perform, produce, propose, solve</w:t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pective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e and hear points of view through critical eyes and ea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e the big pic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eal a critical and insightful point of view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yze, argue, compare, contrast, criticize, inf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pathy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d value in what others might find odd, alien, or implausi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ive sensitively on the basis of prior direct experi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le to identify with another person’s feelings and worldview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ume role of, be like, be open to, believe, consider, imagine, relate, role-pla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f-Knowledge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ve self-know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ive the personal style, prejudices, projections, and habits of mind that both shape and impede one’s own understan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e aware of what is not understood and why understanding is so har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stand how one’s patterns of thought and action inform, as well as prejudice, understanding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 aware of, realize,         recognize, reflect,               self-asses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piled from Wiggins and McTighe’s </w:t>
      </w:r>
      <w:r>
        <w:rPr>
          <w:rFonts w:cs="Verdana" w:ascii="Verdana" w:hAnsi="Verdana"/>
          <w:i/>
          <w:sz w:val="20"/>
          <w:szCs w:val="20"/>
        </w:rPr>
        <w:t>Understanding by Design</w:t>
      </w:r>
      <w:r>
        <w:rPr>
          <w:rFonts w:cs="Verdana" w:ascii="Verdana" w:hAnsi="Verdana"/>
          <w:sz w:val="20"/>
          <w:szCs w:val="20"/>
        </w:rPr>
        <w:t xml:space="preserve"> (1998) and </w:t>
      </w:r>
      <w:r>
        <w:rPr>
          <w:rFonts w:cs="Verdana" w:ascii="Verdana" w:hAnsi="Verdana"/>
          <w:i/>
          <w:sz w:val="20"/>
          <w:szCs w:val="20"/>
        </w:rPr>
        <w:t>The Understanding by Design Handbook</w:t>
      </w:r>
      <w:r>
        <w:rPr>
          <w:rFonts w:cs="Verdana" w:ascii="Verdana" w:hAnsi="Verdana"/>
          <w:sz w:val="20"/>
          <w:szCs w:val="20"/>
        </w:rPr>
        <w:t xml:space="preserve"> (1999), ASC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5367655</wp:posOffset>
                </wp:positionV>
                <wp:extent cx="4889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45pt;mso-wrap-distance-left:9.05pt;mso-wrap-distance-right:9.05pt;mso-wrap-distance-top:0pt;mso-wrap-distance-bottom:0pt;margin-top:422.65pt;mso-position-vertical-relative:text;margin-left:-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20" w:leader="none"/>
      </w:tabs>
      <w:rPr/>
    </w:pPr>
    <w:r>
      <w:rPr>
        <w:rFonts w:cs="Arial" w:ascii="Verdana" w:hAnsi="Verdana"/>
        <w:sz w:val="16"/>
        <w:szCs w:val="18"/>
      </w:rPr>
      <w:t>Copyright © 2010 Intel Corporation. All rights reserved.</w:t>
      <w:tab/>
    </w:r>
    <w:r>
      <w:rPr>
        <w:rFonts w:cs="Arial" w:ascii="Verdana" w:hAnsi="Verdana"/>
        <w:sz w:val="16"/>
        <w:szCs w:val="16"/>
      </w:rPr>
      <w:t xml:space="preserve">Pag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 xml:space="preserve"> of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Fonts w:cs="Arial" w:ascii="Verdana" w:hAnsi="Verdan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inTitleCharChar">
    <w:name w:val="Main Title Char Char"/>
    <w:basedOn w:val="DefaultParagraphFont"/>
    <w:qFormat/>
    <w:rPr>
      <w:rFonts w:ascii="Arial" w:hAnsi="Arial" w:cs="Arial"/>
      <w:sz w:val="40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itleChar">
    <w:name w:val="Main Title Char"/>
    <w:basedOn w:val="Normal"/>
    <w:qFormat/>
    <w:pPr>
      <w:spacing w:before="0" w:after="360"/>
    </w:pPr>
    <w:rPr>
      <w:rFonts w:ascii="Arial" w:hAnsi="Arial" w:cs="Arial"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27:00Z</dcterms:created>
  <dc:creator>Judi Yost</dc:creator>
  <dc:description/>
  <dc:language>en-US</dc:language>
  <cp:lastModifiedBy>Lynne Hoffman</cp:lastModifiedBy>
  <dcterms:modified xsi:type="dcterms:W3CDTF">2011-07-11T03:27:00Z</dcterms:modified>
  <cp:revision>2</cp:revision>
  <dc:subject/>
  <dc:title>Unit Plan Template</dc:title>
</cp:coreProperties>
</file>