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02637129"/>
            <w:bookmarkStart w:id="1" w:name="__Fieldmark__0_20263712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02637129"/>
            <w:bookmarkStart w:id="3" w:name="__Fieldmark__1_20263712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02637129"/>
            <w:bookmarkStart w:id="5" w:name="__Fieldmark__2_20263712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02637129"/>
            <w:bookmarkStart w:id="7" w:name="__Fieldmark__3_20263712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02637129"/>
            <w:bookmarkStart w:id="9" w:name="__Fieldmark__4_20263712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02637129"/>
            <w:bookmarkStart w:id="11" w:name="__Fieldmark__5_20263712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02637129"/>
            <w:bookmarkStart w:id="13" w:name="__Fieldmark__6_20263712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02637129"/>
            <w:bookmarkStart w:id="15" w:name="__Fieldmark__7_20263712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02637129"/>
            <w:bookmarkStart w:id="17" w:name="__Fieldmark__8_20263712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02637129"/>
            <w:bookmarkStart w:id="19" w:name="__Fieldmark__9_20263712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02637129"/>
            <w:bookmarkStart w:id="21" w:name="__Fieldmark__10_20263712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02637129"/>
            <w:bookmarkStart w:id="23" w:name="__Fieldmark__11_20263712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02637129"/>
            <w:bookmarkStart w:id="25" w:name="__Fieldmark__12_20263712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02637129"/>
            <w:bookmarkStart w:id="27" w:name="__Fieldmark__13_20263712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02637129"/>
            <w:bookmarkStart w:id="29" w:name="__Fieldmark__15_20263712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02637129"/>
            <w:bookmarkStart w:id="31" w:name="__Fieldmark__16_20263712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02637129"/>
            <w:bookmarkStart w:id="33" w:name="__Fieldmark__17_20263712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02637129"/>
            <w:bookmarkStart w:id="35" w:name="__Fieldmark__18_20263712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02637129"/>
            <w:bookmarkStart w:id="37" w:name="__Fieldmark__19_20263712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02637129"/>
            <w:bookmarkStart w:id="39" w:name="__Fieldmark__20_20263712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02637129"/>
            <w:bookmarkStart w:id="41" w:name="__Fieldmark__21_20263712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02637129"/>
            <w:bookmarkStart w:id="43" w:name="__Fieldmark__22_20263712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02637129"/>
            <w:bookmarkStart w:id="45" w:name="__Fieldmark__23_20263712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02637129"/>
            <w:bookmarkStart w:id="47" w:name="__Fieldmark__24_20263712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29:00Z</dcterms:created>
  <dc:creator>Judi Yost</dc:creator>
  <dc:description/>
  <cp:keywords/>
  <dc:language>en-US</dc:language>
  <cp:lastModifiedBy>cbaker1x</cp:lastModifiedBy>
  <cp:lastPrinted>2000-11-29T16:18:00Z</cp:lastPrinted>
  <dcterms:modified xsi:type="dcterms:W3CDTF">2008-03-14T17:2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