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017884494"/>
            <w:bookmarkStart w:id="1" w:name="__Fieldmark__0_301788449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017884494"/>
            <w:bookmarkStart w:id="3" w:name="__Fieldmark__1_301788449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017884494"/>
            <w:bookmarkStart w:id="5" w:name="__Fieldmark__2_301788449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017884494"/>
            <w:bookmarkStart w:id="7" w:name="__Fieldmark__3_301788449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017884494"/>
            <w:bookmarkStart w:id="9" w:name="__Fieldmark__4_301788449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017884494"/>
            <w:bookmarkStart w:id="11" w:name="__Fieldmark__5_301788449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017884494"/>
            <w:bookmarkStart w:id="13" w:name="__Fieldmark__6_301788449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017884494"/>
            <w:bookmarkStart w:id="15" w:name="__Fieldmark__7_301788449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017884494"/>
            <w:bookmarkStart w:id="17" w:name="__Fieldmark__8_301788449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017884494"/>
            <w:bookmarkStart w:id="19" w:name="__Fieldmark__9_301788449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017884494"/>
            <w:bookmarkStart w:id="21" w:name="__Fieldmark__10_301788449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017884494"/>
            <w:bookmarkStart w:id="23" w:name="__Fieldmark__11_301788449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017884494"/>
            <w:bookmarkStart w:id="25" w:name="__Fieldmark__12_301788449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017884494"/>
            <w:bookmarkStart w:id="27" w:name="__Fieldmark__13_301788449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017884494"/>
            <w:bookmarkStart w:id="29" w:name="__Fieldmark__15_301788449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017884494"/>
            <w:bookmarkStart w:id="31" w:name="__Fieldmark__16_301788449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017884494"/>
            <w:bookmarkStart w:id="33" w:name="__Fieldmark__17_301788449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017884494"/>
            <w:bookmarkStart w:id="35" w:name="__Fieldmark__18_301788449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017884494"/>
            <w:bookmarkStart w:id="37" w:name="__Fieldmark__19_301788449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017884494"/>
            <w:bookmarkStart w:id="39" w:name="__Fieldmark__20_301788449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017884494"/>
            <w:bookmarkStart w:id="41" w:name="__Fieldmark__21_301788449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017884494"/>
            <w:bookmarkStart w:id="43" w:name="__Fieldmark__22_301788449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017884494"/>
            <w:bookmarkStart w:id="45" w:name="__Fieldmark__23_301788449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017884494"/>
            <w:bookmarkStart w:id="47" w:name="__Fieldmark__24_301788449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9:00Z</dcterms:created>
  <dc:creator>Judi Yost</dc:creator>
  <dc:description/>
  <cp:keywords/>
  <dc:language>en-US</dc:language>
  <cp:lastModifiedBy>cbaker1x</cp:lastModifiedBy>
  <cp:lastPrinted>2000-11-29T16:18:00Z</cp:lastPrinted>
  <dcterms:modified xsi:type="dcterms:W3CDTF">2008-03-14T17:2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