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2772375530"/>
            <w:bookmarkStart w:id="1" w:name="__Fieldmark__0_277237553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2772375530"/>
            <w:bookmarkStart w:id="3" w:name="__Fieldmark__1_277237553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2772375530"/>
            <w:bookmarkStart w:id="5" w:name="__Fieldmark__2_277237553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2772375530"/>
            <w:bookmarkStart w:id="7" w:name="__Fieldmark__3_277237553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2772375530"/>
            <w:bookmarkStart w:id="9" w:name="__Fieldmark__4_277237553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2772375530"/>
            <w:bookmarkStart w:id="11" w:name="__Fieldmark__5_277237553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2772375530"/>
            <w:bookmarkStart w:id="13" w:name="__Fieldmark__6_277237553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2772375530"/>
            <w:bookmarkStart w:id="15" w:name="__Fieldmark__7_277237553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2772375530"/>
            <w:bookmarkStart w:id="17" w:name="__Fieldmark__8_277237553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2772375530"/>
            <w:bookmarkStart w:id="19" w:name="__Fieldmark__9_277237553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2772375530"/>
            <w:bookmarkStart w:id="21" w:name="__Fieldmark__10_277237553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2772375530"/>
            <w:bookmarkStart w:id="23" w:name="__Fieldmark__11_277237553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2772375530"/>
            <w:bookmarkStart w:id="25" w:name="__Fieldmark__12_2772375530"/>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2772375530"/>
            <w:bookmarkStart w:id="27" w:name="__Fieldmark__13_277237553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2772375530"/>
            <w:bookmarkStart w:id="29" w:name="__Fieldmark__15_277237553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2772375530"/>
            <w:bookmarkStart w:id="31" w:name="__Fieldmark__16_277237553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2772375530"/>
            <w:bookmarkStart w:id="33" w:name="__Fieldmark__17_277237553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2772375530"/>
            <w:bookmarkStart w:id="35" w:name="__Fieldmark__18_277237553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2772375530"/>
            <w:bookmarkStart w:id="37" w:name="__Fieldmark__19_277237553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2772375530"/>
            <w:bookmarkStart w:id="39" w:name="__Fieldmark__20_277237553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2772375530"/>
            <w:bookmarkStart w:id="41" w:name="__Fieldmark__21_277237553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2772375530"/>
            <w:bookmarkStart w:id="43" w:name="__Fieldmark__22_277237553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2772375530"/>
            <w:bookmarkStart w:id="45" w:name="__Fieldmark__23_277237553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2772375530"/>
            <w:bookmarkStart w:id="47" w:name="__Fieldmark__24_277237553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cbaker1x</cp:lastModifiedBy>
  <cp:lastPrinted>2000-11-29T16:18:00Z</cp:lastPrinted>
  <dcterms:modified xsi:type="dcterms:W3CDTF">2008-03-14T17:2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