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721669242"/>
            <w:bookmarkStart w:id="1" w:name="__Fieldmark__0_721669242"/>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721669242"/>
            <w:bookmarkStart w:id="3" w:name="__Fieldmark__1_721669242"/>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721669242"/>
            <w:bookmarkStart w:id="5" w:name="__Fieldmark__2_721669242"/>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721669242"/>
            <w:bookmarkStart w:id="7" w:name="__Fieldmark__3_721669242"/>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721669242"/>
            <w:bookmarkStart w:id="9" w:name="__Fieldmark__4_721669242"/>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721669242"/>
            <w:bookmarkStart w:id="11" w:name="__Fieldmark__5_721669242"/>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721669242"/>
            <w:bookmarkStart w:id="13" w:name="__Fieldmark__6_721669242"/>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721669242"/>
            <w:bookmarkStart w:id="15" w:name="__Fieldmark__7_721669242"/>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721669242"/>
            <w:bookmarkStart w:id="17" w:name="__Fieldmark__8_721669242"/>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721669242"/>
            <w:bookmarkStart w:id="19" w:name="__Fieldmark__9_721669242"/>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721669242"/>
            <w:bookmarkStart w:id="21" w:name="__Fieldmark__10_721669242"/>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721669242"/>
            <w:bookmarkStart w:id="23" w:name="__Fieldmark__11_721669242"/>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721669242"/>
            <w:bookmarkStart w:id="25" w:name="__Fieldmark__12_721669242"/>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721669242"/>
            <w:bookmarkStart w:id="27" w:name="__Fieldmark__13_721669242"/>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721669242"/>
            <w:bookmarkStart w:id="29" w:name="__Fieldmark__15_721669242"/>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721669242"/>
            <w:bookmarkStart w:id="31" w:name="__Fieldmark__16_721669242"/>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721669242"/>
            <w:bookmarkStart w:id="33" w:name="__Fieldmark__17_721669242"/>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721669242"/>
            <w:bookmarkStart w:id="35" w:name="__Fieldmark__18_721669242"/>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721669242"/>
            <w:bookmarkStart w:id="37" w:name="__Fieldmark__19_721669242"/>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721669242"/>
            <w:bookmarkStart w:id="39" w:name="__Fieldmark__20_721669242"/>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721669242"/>
            <w:bookmarkStart w:id="41" w:name="__Fieldmark__21_721669242"/>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721669242"/>
            <w:bookmarkStart w:id="43" w:name="__Fieldmark__22_721669242"/>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721669242"/>
            <w:bookmarkStart w:id="45" w:name="__Fieldmark__23_721669242"/>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721669242"/>
            <w:bookmarkStart w:id="47" w:name="__Fieldmark__24_721669242"/>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cbaker1x</cp:lastModifiedBy>
  <cp:lastPrinted>2000-11-29T16:18:00Z</cp:lastPrinted>
  <dcterms:modified xsi:type="dcterms:W3CDTF">2008-03-14T17:2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