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Unit Plan Template</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660400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6604000"/>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20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 w:cs="Neo Sans Intel" w:ascii="Neo Sans Intel" w:hAnsi="Neo Sans Inte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2711741232"/>
            <w:bookmarkStart w:id="1" w:name="__Fieldmark__0_2711741232"/>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2711741232"/>
            <w:bookmarkStart w:id="3" w:name="__Fieldmark__1_2711741232"/>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2711741232"/>
            <w:bookmarkStart w:id="5" w:name="__Fieldmark__2_2711741232"/>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2711741232"/>
            <w:bookmarkStart w:id="7" w:name="__Fieldmark__3_2711741232"/>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2711741232"/>
            <w:bookmarkStart w:id="9" w:name="__Fieldmark__4_2711741232"/>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2711741232"/>
            <w:bookmarkStart w:id="11" w:name="__Fieldmark__5_2711741232"/>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2711741232"/>
            <w:bookmarkStart w:id="13" w:name="__Fieldmark__6_2711741232"/>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2711741232"/>
            <w:bookmarkStart w:id="15" w:name="__Fieldmark__7_2711741232"/>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2711741232"/>
            <w:bookmarkStart w:id="17" w:name="__Fieldmark__8_2711741232"/>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2711741232"/>
            <w:bookmarkStart w:id="19" w:name="__Fieldmark__9_2711741232"/>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2711741232"/>
            <w:bookmarkStart w:id="21" w:name="__Fieldmark__10_2711741232"/>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2711741232"/>
            <w:bookmarkStart w:id="23" w:name="__Fieldmark__11_2711741232"/>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2711741232"/>
            <w:bookmarkStart w:id="25" w:name="__Fieldmark__12_2711741232"/>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2711741232"/>
            <w:bookmarkStart w:id="27" w:name="__Fieldmark__13_2711741232"/>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2711741232"/>
            <w:bookmarkStart w:id="29" w:name="__Fieldmark__15_2711741232"/>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2711741232"/>
            <w:bookmarkStart w:id="31" w:name="__Fieldmark__16_2711741232"/>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2711741232"/>
            <w:bookmarkStart w:id="33" w:name="__Fieldmark__17_2711741232"/>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2711741232"/>
            <w:bookmarkStart w:id="35" w:name="__Fieldmark__18_2711741232"/>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2711741232"/>
            <w:bookmarkStart w:id="37" w:name="__Fieldmark__19_2711741232"/>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2711741232"/>
            <w:bookmarkStart w:id="39" w:name="__Fieldmark__20_2711741232"/>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2711741232"/>
            <w:bookmarkStart w:id="41" w:name="__Fieldmark__21_2711741232"/>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2711741232"/>
            <w:bookmarkStart w:id="43" w:name="__Fieldmark__22_2711741232"/>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2711741232"/>
            <w:bookmarkStart w:id="45" w:name="__Fieldmark__23_2711741232"/>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2711741232"/>
            <w:bookmarkStart w:id="47" w:name="__Fieldmark__24_2711741232"/>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cbaker1x</cp:lastModifiedBy>
  <cp:lastPrinted>2000-11-29T16:18:00Z</cp:lastPrinted>
  <dcterms:modified xsi:type="dcterms:W3CDTF">2008-03-14T17:2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